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 Á Z N A M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 veřejného projednání stavby: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e mostu ev. č. 305-019 Štěpánov u Skutč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dne 1.3.2019 konaného na MěÚ Skute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ci jednání: dle prezenční list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edmětem jednání bylo představit projekt a způsob provedení stavby a projednat dotazy, připomínky a požadavky, zejména dotčených vlastníků sousedních nemovitostí. Požadavky a způsob řešení je popsán níže u jednotlivých staveb:</w:t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SUS Pardubického kraje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most navazuje připravovaný projekt rekonstrukce silnice v Úseku Štěpánov-Skuteč. Kategorie S6,5, tj. 5,5m zpevnění mimo most, volná šířka 6,5m v trase, šířka 6,5m mezi svodidly na mostě je vyhovující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města Skuteč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ěsto souhlasí, na jednání byla předána zástupci Pardubického kraje podepsaná smlouva o podmínkách provedení stavby a souhlas na situaci.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a Vtípila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byly již dříve projednány a zapracovány do projektu a smlouvy o podmínkách provedení stavby, tj. při kácení bude dřevo ponecháno vlastníkovi, pozemek svahu silničního tělesa se bude vykupovat pouze v bezprostřední blízkosti mostu, před zahájením stavby a prací bude vlastníkovi předán kontakt na zhotovitele, zástupce investora a technický dozor. V dostatečném předstihu bude vlastník informován o termínu realizace.</w:t>
      </w:r>
    </w:p>
    <w:p>
      <w:pPr>
        <w:pStyle w:val="Normal"/>
        <w:spacing w:before="0" w:after="200"/>
        <w:ind w:left="106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ipomínky a požadavky paní Šiklové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a podmínky majetkového vypořádání řeší zástupce Pardubického kraje s právním zástupcem paní Šiklové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e uvedené bude zapracováno do dokumentace a smluv. Následně dojde k projednání s dotčenými vlastníky za účelem potvrzení souhlasu se smlouvami o podmínkách provedení stavby a situ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Záznam provedl: 4.3.2019, O. Svob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ntact">
    <w:name w:val="contac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Kučera Bohuslav</dc:creator>
  <dc:description/>
  <cp:keywords/>
  <dc:language>en-US</dc:language>
  <cp:lastModifiedBy>Ondrej Svoboda</cp:lastModifiedBy>
  <cp:lastPrinted>2018-08-14T12:33:00Z</cp:lastPrinted>
  <dcterms:modified xsi:type="dcterms:W3CDTF">2019-03-05T07:02:00Z</dcterms:modified>
  <cp:revision>10</cp:revision>
  <dc:subject/>
  <dc:title/>
</cp:coreProperties>
</file>